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7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Budowa boiska do kometki oraz stołu do tenisa stołowego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y Szkole Podstawowej nr 185 przy ul. Bora Komorowskiego 31 w Warszawie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sz w:val="24"/>
        </w:rPr>
        <w:t>w ramach zadania inwestycyjnego pn. „Budowa zespołu boisk sportowych przy Szkole Podstawowej nr 185 przy ul. Bora Komorowskiego 31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3:00Z</dcterms:created>
  <dc:creator>Administrator</dc:creator>
  <dc:description/>
  <cp:keywords/>
  <dc:language>en-US</dc:language>
  <cp:lastModifiedBy>alatawiec</cp:lastModifiedBy>
  <cp:lastPrinted>2014-08-07T11:17:00Z</cp:lastPrinted>
  <dcterms:modified xsi:type="dcterms:W3CDTF">2014-08-07T09:17:00Z</dcterms:modified>
  <cp:revision>3</cp:revision>
  <dc:subject/>
  <dc:title>Załącznik nr 2 do SIWZ</dc:title>
</cp:coreProperties>
</file>